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7" w:after="12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 о конкурсе</w:t>
      </w:r>
    </w:p>
    <w:p>
      <w:pPr>
        <w:pStyle w:val="Normal"/>
        <w:spacing w:lineRule="auto" w:line="240" w:before="127" w:after="127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Безопасность в образовательной среде – 2015</w:t>
      </w:r>
    </w:p>
    <w:p>
      <w:pPr>
        <w:pStyle w:val="Normal"/>
        <w:spacing w:lineRule="auto" w:line="240" w:before="127" w:after="127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en-US" w:eastAsia="ru-RU"/>
        </w:rPr>
      </w:r>
    </w:p>
    <w:p>
      <w:pPr>
        <w:pStyle w:val="Normal"/>
        <w:spacing w:lineRule="auto" w:line="240" w:before="127" w:after="1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редители Кон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циональная премия в области образования «Элита Российского Образования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ономная некоммерческая организация поддержки общественных и гражданских инициатив «Сфера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Надежда»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 г а н и з у ю т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 25 января по 25 февраля 2015 г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инноваций по теме:</w:t>
      </w:r>
    </w:p>
    <w:p>
      <w:pPr>
        <w:pStyle w:val="Normal"/>
        <w:spacing w:lineRule="auto" w:line="240" w:before="127" w:after="127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Безопасность в образовательной среде – 2015</w:t>
      </w:r>
    </w:p>
    <w:p>
      <w:pPr>
        <w:pStyle w:val="Normal"/>
        <w:spacing w:lineRule="auto" w:line="240" w:before="127" w:after="12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127" w:after="1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Проектная иде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курса: «Лучшие - образовательная организация, руководитель, педагог в области сохранения безопасности образовательной среды, профилактики рисков и угроз </w:t>
        <w:br/>
        <w:t>(в том числе профилактики наркомании, табакокурения, алкоголизма, насилия, психоло</w:t>
        <w:softHyphen/>
        <w:t>гической и физической травматизации среди участников образовательного процесса)»</w:t>
        <w:br/>
      </w:r>
    </w:p>
    <w:p>
      <w:pPr>
        <w:pStyle w:val="Normal"/>
        <w:spacing w:lineRule="auto" w:line="240" w:before="127" w:after="12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127" w:after="1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127" w:after="1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курса - повышение роли образовательной и воспитательной деятельности в области безопасности образовательной среды организации (в том числе профилактики наркомании, табакокурения, алкоголизма, физического и психологического насилия, психологической и физической травматизации среди участников образовательного процесса); </w:t>
      </w:r>
    </w:p>
    <w:p>
      <w:pPr>
        <w:pStyle w:val="Normal"/>
        <w:spacing w:lineRule="auto" w:line="240" w:before="127" w:after="127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127" w:after="127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Задач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держка творческой инициативы и общественное признание результатов деятельности образовательных организаций в области безопасности образовательной среды (снижение рисков и угроз, профилактика табакокурения, профилактика психо-, нарко- и алкоголезависимостей среди детей и молодежи, профилактика физического и психологического насилия в детских и педагогических коллективах, и т.д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е и общественная поддержка активно работающих лидеров – элиты Российского образования в области безопасности образовательной среды образовательной организ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503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енное признание личного вклада отдельных педагогов и педагогических коллективов в развитие инновационных процессов в образовании по профилактике рисков и угроз в образовательной организ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ение педагогического и управленческого опыта, направленного на создание условий для сохранения безопасности в образовательной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динение усилий педагогического сообщества по распространению идей и опыта деятельности в области снижения рисков и угроз в образовательных организациях, профилактики насилия, психологических и наркологических зависимостей, психологической и физической травматизации, физического и психологического насил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опыта сбалансированного сочетания технологий, направленных на профилактику рисков и угроз в образовательном пространстве, сохранение безопасности в процессе обучения и воспит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тренная и кризисная психологическая помощь в системе образ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держка работы направленной на совершенствование действующих законодательных актов с целью создания более безопасной образовательной среды.</w:t>
      </w:r>
    </w:p>
    <w:p>
      <w:pPr>
        <w:pStyle w:val="Normal"/>
        <w:spacing w:lineRule="auto" w:line="240" w:before="127" w:after="127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127" w:after="1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Участники Конкурса</w:t>
      </w:r>
    </w:p>
    <w:p>
      <w:pPr>
        <w:pStyle w:val="Normal"/>
        <w:spacing w:lineRule="auto" w:line="240" w:before="127" w:after="1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К участию в Конкурсе допускаются физические и юридические лица, оформившие заявку на участие в конкурсе.</w:t>
      </w:r>
    </w:p>
    <w:p>
      <w:pPr>
        <w:pStyle w:val="Normal"/>
        <w:spacing w:lineRule="auto" w:line="240" w:before="127" w:after="1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К участию в Конкурсе приглаша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тельные организации всех типов и видов независимо от ведомственной принадлежности и организационно-правовых форм, осуществляющие инновационные и экспериментальные проекты, программы, инициативы в области сохранения безопасности, профилактики рисков и угроз (табакокурения, химических зависимостей, психологического и физического насилия, психологической и физической травматизации, и т.п.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и образовательных организаций, осуществляющих управленческие процессы в области сохранения безопасности в образовательном пространстве образовательной орган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ические работники образовательных организаций всех типов и видов, имеющие на уровне учебного заведения несомненный вклад в повышение качества образовательного и воспитательного результата благодаря использованию технологий, методик или приемов, решающих задачи психологической и физической безопасно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5" w:hanging="4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е организации (взросло-детские сообщества), занимающиеся просвещением в области психологической и физическ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массовой информации, оказывающие просветительскую деятельность в области психологической и физической безопас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ые субъекты, реализующие цели и задачи Конкур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Порядок проведения Конкурса и участия в не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60" w:after="12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 Формат проведения Конкурса - заочный</w:t>
      </w:r>
    </w:p>
    <w:p>
      <w:pPr>
        <w:pStyle w:val="Normal"/>
        <w:spacing w:lineRule="auto" w:line="240" w:before="6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проведения: с 25 января по 25 февраля 2015 г.</w:t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конкурса присылают:</w:t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заявку (по установленной форме); </w:t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резюме авторов работы; </w:t>
      </w:r>
    </w:p>
    <w:p>
      <w:pPr>
        <w:pStyle w:val="Normal"/>
        <w:spacing w:lineRule="auto" w:line="240" w:before="6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описание работы, проекта, программы, инновации; </w:t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канированную (или ксерокопированную) квитанцию (или платежное поручение) оплаченного счета.</w:t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60" w:after="12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Оргвзнос для участия в конкурсе</w:t>
      </w:r>
    </w:p>
    <w:p>
      <w:pPr>
        <w:pStyle w:val="Normal"/>
        <w:spacing w:lineRule="auto" w:line="240" w:before="127" w:after="1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ргвзнос для конкурсных работ с одним участником составляет  2900 рублей за одну номинацию. Участником может быть как физическое, так и юридическое лицо. Для тех, кто ранее участвовал в конкурсах Национальной премии  - Оргвзнос составляет 2500 рублей;</w:t>
      </w:r>
    </w:p>
    <w:p>
      <w:pPr>
        <w:pStyle w:val="Normal"/>
        <w:spacing w:lineRule="auto" w:line="240" w:before="127" w:after="1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 предоставлении коллективной работы физическими лицами  Оргвзнос составляет 2600 рублей (для тех, кто участвовал ранее – 2200 рублей) и дополнительно 300 рублей с каждого участника авторского коллектива. Один Диплом или награда выдаются всему коллективу.  Квитанцию Оргвзноса за коллективную работу можно предоставить от имени одного из участников авторского коллектива;</w:t>
      </w:r>
    </w:p>
    <w:p>
      <w:pPr>
        <w:pStyle w:val="Normal"/>
        <w:spacing w:lineRule="auto" w:line="240" w:before="127" w:after="1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Если соавторы хотят получить индивидуальные дипломы и награды Оргвзнос составляет 2900 рублей для каждого участника авторского коллектива (2500 рублей – если участвовали в конкурсах ранее); </w:t>
      </w:r>
    </w:p>
    <w:p>
      <w:pPr>
        <w:pStyle w:val="Normal"/>
        <w:spacing w:lineRule="auto" w:line="240" w:before="127" w:after="12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Если участник - юридическое лицо - представляет работу, написанную коллективом авторов, Оргвзнос составляет 2900 рублей (2500 рублей – если участвовали в конкурсах ранее) и дополнительно 300 рублей с каждого участника авторского коллектива. Один Диплом и награды будут выписаны на юридическое лицо и авторский коллектив;</w:t>
      </w:r>
    </w:p>
    <w:p>
      <w:pPr>
        <w:pStyle w:val="Normal"/>
        <w:spacing w:lineRule="auto" w:line="240" w:before="127" w:after="1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7" w:after="1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7" w:after="12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Направления и номинации Конкурса:</w:t>
      </w:r>
    </w:p>
    <w:p>
      <w:pPr>
        <w:pStyle w:val="Normal"/>
        <w:spacing w:lineRule="atLeast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дающемуся педагог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отличные успехи в области сохранения безопасности в образовательной организации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успехи внедрения инновационных проектов и программ в области сохранения безопасности детей, учащихся и молодежи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ий педагог года – 2015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дающемуся руководителю образовательной организа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ающемуся руководителю за достижения в области создания безопасной среды образовательной организации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ающемуся государственному деятелю за достижения в области сохранения безопасности образования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ающемуся руководителю среднего профессионального образования за достижения в области создания безопасной образовательной среды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ий в профессии «Директор» – 2015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ыдающейся образовательной организа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ающаяся организация в области сохранения безопасности детей и молодёжи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ая «Школа, реализующая проекты и программы профилактики рисков и угроз»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ая дошкольная образовательная организация, реализующая проекты и программы сохранения безопасности и профилактики рисков и угроз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ая негосударственная образовательная организация, реализующая проекты и программы профилактики рисков и угроз, сохранения безопасности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ающаяся организация в области образования детей и молодёжи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ая организация дополнительного образования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ая негосударственная образовательная организация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ее научное учреждение образования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ая дошкольная образовательная организация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ая образовательная организация для детей с особыми образовательными потребностями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ая школа - 201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 инновации в области науки и технологии образова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ий инновационный образовательный проект сохранения безопасного пространства в образовательной среде -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ее программное обеспечение для образовательного процесса в области сохранения безопасности детей и молодёжи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ий инвестиционный проект года в области сохранения безопасности и профилактики рисков и угроз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ий инновационный образовательный проект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ее научное исследование в области педагогики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ее программное обеспечение для образовательного процесса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ий учебник: в дошкольном образовании, школьном образовании, среднем профессиональном образовании, высшем образовании – 2015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 безопасность в образовательной среде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паганда безопасного образа жизни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аимодействие на основе конструктивного общения педагогов и воспитанников как фактор сохранения безопасности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хранение безопасности детей, учащихся и молодёжи в условиях модернизации образования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сихолого-педагогические условия сохранения и укрепления безопасности образовательной среды образовательной организации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льтура физического, психического, интеллектуального и нравственного здоровья детей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дико-психологическая поддержка сохранения безопасности участников образовательного процесса, профилактики рисков и угроз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дающийся спонсор Программы или Проекта «Сохранение безопасности подрастающего поколения»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и профилактики рисков и угроз в образовании – 20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тренная и кризисная психологическая помощь в системе образования - 2015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 безопасность педагог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циальная и профессиональная среда как ресурс сохранения безопасности педагогов –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идарная защита профессиональных, экономических интересов и здоровья педагогов – 20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щита человеческого достоинства педагогов от унижающих действий учеников или их родителей - 201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безопасности: теоретические и прикладные аспекты - 2015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ль СМИ и безопасность образовательной сре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ее СМИ, отражающее опыт сохранения безопасности детей и молодежи, опыт профилактики рисков и угроз в образовательных организациях - 20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учшее СМИ, отражающее опыт сохранения безопасности педагогов и руководителей образовательных организаций – 2015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итогам Конкур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и будут награждены Дипломами 1 и 2 степени, Дипломами Лауреатов конкурса или получат Диплом участника конкурса инноваций «Безопасность в образовательной сред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0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ут проведены награждения золотой медалью «Элита Российского Образования» Национальной премии в области образова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6" w:hanging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овые работы могут быть рекомендованы на другие номинации национальной Премии «Элита Российского Образования»: золотую медаль Национальной премии «Н.И.Пирогов» («За заслуги в педагогической и общественной деятельности»), золотую медаль Национальной премии «Сергий Радонежский» («За подвижничество и общественное служение») и д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6119495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481.8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127" w:after="127"/>
        <w:outlineLvl w:val="3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Прием документов:</w:t>
      </w:r>
    </w:p>
    <w:p>
      <w:pPr>
        <w:pStyle w:val="Normal"/>
        <w:spacing w:lineRule="auto" w:line="240" w:before="127" w:after="12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ные материалы принимаются: с  25 января по 25 февраля 201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5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электронной почте: 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val="en-US" w:eastAsia="ru-RU"/>
          </w:rPr>
          <w:t>elitarosobr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br/>
        <w:t>(наличие электронного варианта - обязательное услови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280"/>
        <w:ind w:left="425" w:hanging="4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товым сообщением в оргкомитет Конкурса по адресу: </w:t>
        <w:br/>
        <w:t>129281, Москва, Олонецкий проезд, 12-63 (для А.Г.Ли) (не обязательное условие)</w:t>
      </w:r>
    </w:p>
    <w:p>
      <w:pPr>
        <w:pStyle w:val="Normal"/>
        <w:numPr>
          <w:ilvl w:val="0"/>
          <w:numId w:val="0"/>
        </w:numPr>
        <w:spacing w:lineRule="auto" w:line="240" w:before="127" w:after="127"/>
        <w:outlineLvl w:val="3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Справки и консультации по телефонам:</w:t>
      </w:r>
    </w:p>
    <w:p>
      <w:pPr>
        <w:pStyle w:val="Normal"/>
        <w:suppressAutoHyphens w:val="true"/>
        <w:spacing w:lineRule="auto" w:line="240" w:before="6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ветственный секретарь конкурса:</w:t>
        <w:br/>
      </w:r>
      <w:r>
        <w:rPr>
          <w:rFonts w:cs="Times New Roman" w:ascii="Times New Roman" w:hAnsi="Times New Roman"/>
          <w:b/>
        </w:rPr>
        <w:t xml:space="preserve">+7 963 6169111 (моб.) </w:t>
      </w:r>
    </w:p>
    <w:p>
      <w:pPr>
        <w:pStyle w:val="Normal"/>
        <w:suppressAutoHyphens w:val="true"/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национальной премии «Элита российского образования»</w:t>
      </w:r>
      <w:r>
        <w:rPr>
          <w:rFonts w:cs="Times New Roman" w:ascii="Times New Roman" w:hAnsi="Times New Roman"/>
          <w:b/>
        </w:rPr>
        <w:br/>
        <w:t>Ли Андрей Гендинович - +7 916 5253052 (моб.);  +7 (495) 4708602  (раб.)</w:t>
      </w:r>
    </w:p>
    <w:p>
      <w:pPr>
        <w:pStyle w:val="Normal"/>
        <w:suppressAutoHyphens w:val="true"/>
        <w:spacing w:lineRule="auto" w:line="24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на сайте: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elitarosob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tarosobr@yandex.ru" TargetMode="External"/><Relationship Id="rId3" Type="http://schemas.openxmlformats.org/officeDocument/2006/relationships/hyperlink" Target="http://www.elitarosob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8:48:00Z</dcterms:created>
  <dc:creator>Andrey Lee</dc:creator>
  <dc:description/>
  <cp:keywords/>
  <dc:language>en-US</dc:language>
  <cp:lastModifiedBy>1</cp:lastModifiedBy>
  <cp:lastPrinted>2014-04-07T16:06:00Z</cp:lastPrinted>
  <dcterms:modified xsi:type="dcterms:W3CDTF">2015-01-22T08:53:00Z</dcterms:modified>
  <cp:revision>10</cp:revision>
  <dc:subject/>
  <dc:title/>
</cp:coreProperties>
</file>